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5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  <w:t>Физическая культура  1-4 к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  <w:highlight w:val="whit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Целью реализации основной образовательной программы начального общего образования по учебному предмет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является усвоение содержания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и достижение обучающимися результатов изучения в соответствии с требованиями, установленными Федеральным государственным образовательным стандартом начального общего образования и основной образовательной программой начального общего образования </w:t>
      </w:r>
      <w:r>
        <w:rPr>
          <w:rFonts w:cs="Times New Roman CYR" w:ascii="Times New Roman CYR" w:hAnsi="Times New Roman CYR"/>
          <w:sz w:val="28"/>
          <w:szCs w:val="28"/>
          <w:u w:val="single"/>
          <w:lang w:eastAsia="ru-RU"/>
        </w:rPr>
        <w:t>МБОУ «Акуловская СОШ»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Программа рассчитана на 270 часов, со следующим распределением по классам обуч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1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66 час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2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68 час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3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68 ча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класс – 68 час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 xml:space="preserve">Главными задачами реализации учебного предме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изическая культур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крепление 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совершенствование 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формирование общих представлений о физической культуре, её значении в жизни человека, роли в укреплении здоровья, физическом развитии и физической подготовл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развитие 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обучение 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color w:val="000000"/>
          <w:sz w:val="28"/>
          <w:szCs w:val="28"/>
          <w:lang w:eastAsia="ru-RU"/>
        </w:rPr>
        <w:t>УМК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чебник  для общеобразовательных учрежд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зическая культура 1-4 классы под редакцией В.И.Л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Москва «Промвещение» 2014г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тодические рекомендации  1-4 класс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обие для учителя под редакцией В.И.Лях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осква «Промвещение» 2014г.</w:t>
      </w:r>
    </w:p>
    <w:p>
      <w:pPr>
        <w:pStyle w:val="Normal"/>
        <w:spacing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52:00Z</dcterms:created>
  <dc:creator>Пользователь</dc:creator>
  <dc:description/>
  <dc:language>en-US</dc:language>
  <cp:lastModifiedBy>Пользователь</cp:lastModifiedBy>
  <dcterms:modified xsi:type="dcterms:W3CDTF">2023-11-13T05:52:00Z</dcterms:modified>
  <cp:revision>2</cp:revision>
  <dc:subject/>
  <dc:title/>
</cp:coreProperties>
</file>